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i-Gro Orchids has been approved as an artificial propagation program until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1 May 2017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pproved at family level </w:t>
      </w:r>
      <w:r>
        <w:rPr>
          <w:rFonts w:cs="Arial" w:ascii="Arial" w:hAnsi="Arial"/>
          <w:sz w:val="22"/>
          <w:szCs w:val="22"/>
        </w:rPr>
        <w:t>(excluding CITES I and EPBC listed speci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Orchidaceae </w:t>
      </w:r>
      <w:r>
        <w:rPr>
          <w:rFonts w:cs="Arial" w:ascii="Arial" w:hAnsi="Arial"/>
          <w:sz w:val="22"/>
          <w:szCs w:val="22"/>
        </w:rPr>
        <w:t>sp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ved at species level – EPBC listed spec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ndrobium antennat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ved at genus level – CITES II hybri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aphiopedilum </w:t>
      </w:r>
      <w:r>
        <w:rPr>
          <w:rFonts w:cs="Arial" w:ascii="Arial" w:hAnsi="Arial"/>
          <w:sz w:val="22"/>
          <w:szCs w:val="22"/>
        </w:rPr>
        <w:t>hybri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ved at species level - CITES Appendix 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28"/>
      </w:tblGrid>
      <w:tr>
        <w:trPr>
          <w:trHeight w:val="1418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ndrobium cruen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elia lob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acmodon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anitum syn. Adduc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appleton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armeniac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barbiger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bellatul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braem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callos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charlesworth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concol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day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delenat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dianth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fairrie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gigantifoli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glandulifer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glanduliferum </w:t>
            </w:r>
            <w:r>
              <w:rPr>
                <w:rFonts w:cs="Arial" w:ascii="Arial" w:hAnsi="Arial"/>
                <w:sz w:val="22"/>
                <w:szCs w:val="22"/>
              </w:rPr>
              <w:t>v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ardine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godefroy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angani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aynald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nnis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nry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rman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irsutissi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ooker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kolopaking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asters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icranth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nive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hilippinen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rothschildianum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urpura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awrence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eucochil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iem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ow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alipoen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arish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raesta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rimuli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rands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ang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picer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tone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tria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ukhakul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uperbie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ha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igri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ranlien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urbania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enus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ictoria-reg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ietnamen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illos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iolasce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ward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besse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caudat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linden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longifoli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schlim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ragmipedium wallis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4:00Z</dcterms:created>
  <dc:creator/>
  <dc:description/>
  <dc:language>en-US</dc:language>
  <cp:lastModifiedBy/>
  <dcterms:modified xsi:type="dcterms:W3CDTF">2012-06-12T06:14:00Z</dcterms:modified>
  <cp:revision>1</cp:revision>
  <dc:subject/>
  <dc:title>Approval of an Artificial Propagation Program - Ezi-Gro Orchids</dc:title>
</cp:coreProperties>
</file>