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342900</wp:posOffset>
            </wp:positionV>
            <wp:extent cx="38862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AN ARTIFICIAL PROPAGATION PROGRA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rchid Species Plus has been approved as an artificial propagation program until 31 May 2017 under Regulation 9A.18 of the </w:t>
      </w:r>
      <w:r>
        <w:rPr>
          <w:rFonts w:cs="Arial" w:ascii="Arial" w:hAnsi="Arial"/>
          <w:i/>
          <w:iCs/>
          <w:sz w:val="22"/>
          <w:szCs w:val="22"/>
        </w:rPr>
        <w:t xml:space="preserve">Environment Protection and Biodiversity Conservation Act 1999 </w:t>
      </w:r>
      <w:r>
        <w:rPr>
          <w:rFonts w:cs="Arial" w:ascii="Arial" w:hAnsi="Arial"/>
          <w:sz w:val="22"/>
          <w:szCs w:val="22"/>
        </w:rPr>
        <w:t>(EPBC Act) for the follow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at genus lev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excluding CITES Appendix I and EPBC listed species)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cacal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yak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cine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Embree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d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Epigeneium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eride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Gastrochillu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also known as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Haraella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erang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Galeott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mesiell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Gongor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ngraec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d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ngulo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eferstein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nsell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Lacaen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rpophyll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Lael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spas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Lyca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Bolle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svevall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Brassavol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xillar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Bulbophyll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Odontoglossum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ataset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Oncidium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attle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araphalaenopsi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hondrorhynch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halaenops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oelogyn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Restrep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ymbi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arcochil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endrochil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chomburgki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Dendrobiu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also known as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Inobulbon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ophronitell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is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ophronit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ockrill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tanhope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racul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richocentrum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EPBC Act listed speci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Bulbophyllum gracillimum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roved at CITES Appendix I species lev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elia jonghean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ieme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aelia lobat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ow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acmodont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alipoens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adduct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icranth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ang-thong fma alb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micranthum var eburne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appletoni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niv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armeniac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arish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barbat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hillipinens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bellatul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raestan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iopedilum callosum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rimuli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opedilum chamberlainianum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rands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charlesworthi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richardi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opedilum concolor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rothschildi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curtisi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sanderianu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opedilum delenatii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choser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dianth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spicerianum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opedilum druryii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stone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phiopedilum emersonii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triat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fairrie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sukhakuli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fowlie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ukhakulii alb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phiopedilum glaucophyll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supardi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godfroya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superbien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goulteni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hai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hangianum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ons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aynaldi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tranlieni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lena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urbanianum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nnisi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enustum var alb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enry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ietnamens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hirsutissim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volonteanu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insign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ward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insigne sandera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phiopedilum wenshanense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javanic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isteria elat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lawrence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hragmipedium wallisi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phiopedilum parnatanum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enanthera imschootiana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3:00Z</dcterms:created>
  <dc:creator/>
  <dc:description/>
  <cp:keywords/>
  <dc:language>en-US</dc:language>
  <cp:lastModifiedBy/>
  <cp:lastPrinted>2010-09-29T14:13:00Z</cp:lastPrinted>
  <dcterms:modified xsi:type="dcterms:W3CDTF">2012-05-16T03:42:00Z</dcterms:modified>
  <cp:revision>1</cp:revision>
  <dc:subject/>
  <dc:title>Application for approval as an artificial propagation program: Proteaflora Nursery</dc:title>
</cp:coreProperties>
</file>