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lantation 2000 (Cycad Connections) has been approved as an artificial propagation program until 31 May 2017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at genus lev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excluding CITES Appendix I and EPBC listed species)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</w:tblGrid>
      <w:tr>
        <w:trPr>
          <w:trHeight w:val="1568" w:hRule="atLeas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Ceratozam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. hybri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Encephalartos natalensis x wood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Encephalartos natalensis x woodii x wood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y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io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Zamia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at CITES Appendix I species lev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>
          <w:trHeight w:val="1418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brevifrons 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fuscoviridis *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hild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kuesteria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mexica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mirand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norstog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plumos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robus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whitelockia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ratozamia zaragoza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aemula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altenstein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aplanat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arenari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barteri ssp.barte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bubali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aff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eri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himanimani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oncin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upi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cycadifoli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dolomitic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dyeria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eugene-marais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fero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friderici-guilie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grat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hildebrandt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horri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inopi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ncephalartos ituriensis 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kisamb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laevifoli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latifr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laurentia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ncephalartos lebomboensi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lehmann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longifoli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acrostrobil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anik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arungu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iddelburg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singa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munch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natal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ngoya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nubimonta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paucidentat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princep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pterogo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schmitz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sclavo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sentico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septentrional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tegulane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transveno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trispino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turne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umbeluziens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villo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cephalartos whitelock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cycas caloco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angeria eriopu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2:00Z</dcterms:created>
  <dc:creator/>
  <dc:description/>
  <dc:language>en-US</dc:language>
  <cp:lastModifiedBy/>
  <cp:lastPrinted>2010-09-29T14:13:00Z</cp:lastPrinted>
  <dcterms:modified xsi:type="dcterms:W3CDTF">2012-05-16T02:42:00Z</dcterms:modified>
  <cp:revision>1</cp:revision>
  <dc:subject/>
  <dc:title>Application for approval as an artificial propagation program: Proteaflora Nursery</dc:title>
</cp:coreProperties>
</file>